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1"/>
      </w:tblGrid>
      <w:tr>
        <w:trPr>
          <w:trHeight w:val="1547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DEPOSIT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WHAT I LEARNED)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IVIDEN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HOW TO USE WHAT I LEARNED IN MY LIFE)</w:t>
            </w:r>
          </w:p>
        </w:tc>
      </w:tr>
      <w:tr>
        <w:trPr>
          <w:trHeight w:val="5491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cational Technology is the study and ethical practice of facilitating learning and improving performance by creating, using and managing appropriate technological processes and resourc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These inventions ad discoveries can be devices, tools, equipment, activities, procedures and processes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As a future teacher I’ll use educational technology through using appropriate technological facilities that is effective to use for students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PH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0:29:00Z</dcterms:created>
  <dc:creator>Student</dc:creator>
  <dc:description/>
  <cp:keywords/>
  <dc:language>en-US</dc:language>
  <cp:lastModifiedBy>Student</cp:lastModifiedBy>
  <dcterms:modified xsi:type="dcterms:W3CDTF">2012-07-12T00:45:00Z</dcterms:modified>
  <cp:revision>1</cp:revision>
  <dc:subject/>
  <dc:title>DEPOSITS </dc:title>
</cp:coreProperties>
</file>